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0.05.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62</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25.05.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0.05.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62</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5.05.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62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0.05.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lt;&lt;Նորք-մարաշ&gt;&gt; բժշկական կենտրոն&gt;&gt; ՓԲԸ-ի կարիքների համար բժշկական նշանակության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62</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9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Ծածկված CP Ստե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Ծածկված CP Ստե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Կաթետր բալոն բալոնի մե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Կաթետր բալոն բալոնի մե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Ինտրադյու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Ինտրադյու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Ֆազային տվ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Լար տրեդմի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Խոնավության կուտակիչ բաժակ</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62</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62»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62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62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62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62»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62</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62»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62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62</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62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62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62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62</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2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ի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2</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62</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5-10T11:36:00Z</dcterms:modified>
  <cp:revision>253</cp:revision>
  <dc:subject/>
  <dc:title/>
</cp:coreProperties>
</file>